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350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World Civilizations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"History: Fact or Fiction?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Mr. Bruemm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i/>
                <w:i/>
              </w:rPr>
            </w:pPr>
            <w:r>
              <w:rPr>
                <w:rFonts w:cs="Century Schoolbook" w:ascii="Century Schoolbook" w:hAnsi="Century Schoolbook"/>
                <w:i/>
              </w:rPr>
              <w:t>Through Indian Eyes 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Mr. William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pp. 46-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Mr. Raghunathan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</w:rPr>
        <w:tab/>
      </w:r>
      <w:r>
        <w:rPr>
          <w:rFonts w:cs="Century Schoolbook" w:ascii="Century Schoolbook" w:hAnsi="Century Schoolbook"/>
          <w:b/>
          <w:sz w:val="32"/>
          <w:szCs w:val="32"/>
        </w:rPr>
        <w:t>India Unit Packet pp.  64-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        What two views of British rule can one find in history textbook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</w:t>
        <w:tab/>
        <w:t xml:space="preserve">According to the American textbook, Great Britain helped India in </w:t>
        <w:tab/>
        <w:t>many ways.  List and explain five way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</w:t>
        <w:tab/>
        <w:t xml:space="preserve">According to the Indian textbook, the British harmed India.  List and </w:t>
        <w:tab/>
        <w:t>explain three way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4.</w:t>
        <w:tab/>
        <w:t>What was the ultimate result of British rule in India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40:00Z</dcterms:created>
  <dc:creator>technology</dc:creator>
  <dc:description/>
  <cp:keywords/>
  <dc:language>en-US</dc:language>
  <cp:lastModifiedBy>sbruemmer</cp:lastModifiedBy>
  <dcterms:modified xsi:type="dcterms:W3CDTF">2008-08-03T20:40:00Z</dcterms:modified>
  <cp:revision>2</cp:revision>
  <dc:subject/>
  <dc:title>World Civilizations</dc:title>
</cp:coreProperties>
</file>